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10206" w:leader="none"/>
        </w:tabs>
        <w:autoSpaceDE w:val="false"/>
        <w:ind w:left="72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ям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, и на иные цели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85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государственного задания  государственным учреждением 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КУЗ ТО «Тверской областной клинический противотуберкулезный диспансер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государственного учреждения Тверской области)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</w:rPr>
        <w:t xml:space="preserve">3 квартала  2024 год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указывается отчетный период)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37"/>
        <w:gridCol w:w="2175"/>
        <w:gridCol w:w="2081"/>
        <w:gridCol w:w="1674"/>
        <w:gridCol w:w="2039"/>
        <w:gridCol w:w="2020"/>
      </w:tblGrid>
      <w:tr>
        <w:trPr>
          <w:tblHeader w:val="true"/>
          <w:trHeight w:val="6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, характеризующие качество государственной услуги</w:t>
            </w:r>
          </w:p>
        </w:tc>
      </w:tr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и ее показателей кач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, полученное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2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 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0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в днев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круглосуточ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отделени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(содержание)  оказания  государственной услуги (выполнения работы)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осударственной услуги (работы) и ее  показателей объема (содержания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ое значение, полученное с нарастающим  итогом с начала текущего финансового  год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2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0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на возмещение нормативных затрат, связанных с оказанием государственных услуг (выполнением работ) в соответствии с государственным задание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финансировано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 освоено  (кассовые расходы)  нарастающим итогом с начала текущего финансов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ки неиспользованных средств (на конец отчетного период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 Шалаев А.Г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/>
        <w:t>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зам.гл.врача _________ Бакуленков М.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>(должность)        (подпись)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телефон) 44-45-92</w:t>
      </w:r>
    </w:p>
    <w:sectPr>
      <w:headerReference w:type="default" r:id="rId2"/>
      <w:type w:val="nextPage"/>
      <w:pgSz w:orient="landscape" w:w="16838" w:h="11906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2:00Z</dcterms:created>
  <dc:creator>shng</dc:creator>
  <dc:description/>
  <cp:keywords/>
  <dc:language>en-US</dc:language>
  <cp:lastModifiedBy>USER</cp:lastModifiedBy>
  <cp:lastPrinted>2020-07-23T12:23:00Z</cp:lastPrinted>
  <dcterms:modified xsi:type="dcterms:W3CDTF">2024-11-26T08:17:00Z</dcterms:modified>
  <cp:revision>83</cp:revision>
  <dc:subject/>
  <dc:title>Приложение 2</dc:title>
</cp:coreProperties>
</file>